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tudent’s Goal Sheet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>
          <w:trHeight w:val="26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onda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Turn in Reading Lo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Follow directions first time giv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Participate in class discussion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Read _____________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22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uesda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* Complete and turn in homework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Follow directions first time giv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Participate in class discussion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Read ______________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ednesda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Complete and turn in homewor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Follow directions first time giv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Participate in class discussion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Read ______________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ursda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Complete and turn in homewor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Follow direction first time giv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Participate in class discussion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Read ______________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rida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Complete and turn in homewor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Follow direction first time giv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Participate in class discussion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Read 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0:52:00Z</dcterms:created>
  <dc:creator>Tammy Russell</dc:creator>
  <dc:description/>
  <cp:keywords/>
  <dc:language>en-US</dc:language>
  <cp:lastModifiedBy>Tammy Russell</cp:lastModifiedBy>
  <dcterms:modified xsi:type="dcterms:W3CDTF">2008-02-14T22:05:00Z</dcterms:modified>
  <cp:revision>5</cp:revision>
  <dc:subject/>
  <dc:title/>
</cp:coreProperties>
</file>