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sz w:val="48"/>
          <w:szCs w:val="48"/>
        </w:rPr>
      </w:pPr>
      <w:r>
        <w:rPr>
          <w:rFonts w:cs="Lucida Sans Unicode" w:ascii="Lucida Sans Unicode" w:hAnsi="Lucida Sans Unicode"/>
          <w:sz w:val="48"/>
          <w:szCs w:val="48"/>
        </w:rPr>
        <w:t>Wikispaces Tools and Featur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39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drawing>
                <wp:inline distT="0" distB="0" distL="0" distR="0">
                  <wp:extent cx="1881505" cy="5454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Clicking this button makes the wiki page interactive.  A word processing toolbar will appear with the following icons for your editing pleasure.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0" cy="800735"/>
                  <wp:effectExtent l="0" t="0" r="0" b="0"/>
                  <wp:docPr id="2" name="rteOrderedList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teOrderedList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reate a numbered list in your wikispac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86740" cy="619760"/>
                  <wp:effectExtent l="0" t="0" r="0" b="0"/>
                  <wp:docPr id="3" name="rteUnorderedList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teUnorderedList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reate a bulleted list in your wikispace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86765" cy="819785"/>
                  <wp:effectExtent l="0" t="0" r="0" b="0"/>
                  <wp:docPr id="4" name="rteLink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teLink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 xml:space="preserve">Highlight a word or phrase that you want to turn into a new wiki page.  Click this icon to link your text to the wiki page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2625" cy="7099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o break or remove a link, use this icon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61770" cy="1574165"/>
                  <wp:effectExtent l="0" t="0" r="0" b="0"/>
                  <wp:docPr id="6" name="rteImage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teImage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Use this link to upload files from your computer, includ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owerPoi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hotograph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Images/Clip 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Word Docu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lass Newslet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rections for Assign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uidelines for using a Wiki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75970" cy="825500"/>
                  <wp:effectExtent l="0" t="0" r="0" b="0"/>
                  <wp:docPr id="7" name="rteMedia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teMedia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asy way to insert a cool gadget or gizmo onto your wiki page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 xml:space="preserve">Use this icon to imbed widgets.  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Wikispace Widgets include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Table of Content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ontents of a Wiki Pag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iscussion Are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age History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9615" cy="773430"/>
                  <wp:effectExtent l="0" t="0" r="0" b="0"/>
                  <wp:docPr id="8" name="rteTableBt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teTableBt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Use this icon to insert a table in your wiki page. It can be used to organize photos, construct a product rubric, or create a table of organized information.</w:t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ar-reads.wikispaces.com/page/edit/Change-JS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24:00Z</dcterms:created>
  <dc:creator>Tammy Russell</dc:creator>
  <dc:description/>
  <dc:language>en-US</dc:language>
  <cp:lastModifiedBy> </cp:lastModifiedBy>
  <cp:lastPrinted>2008-03-04T09:24:00Z</cp:lastPrinted>
  <dcterms:modified xsi:type="dcterms:W3CDTF">2008-03-04T14:24:00Z</dcterms:modified>
  <cp:revision>2</cp:revision>
  <dc:subject/>
  <dc:title>Wikispaces Tools and Features</dc:title>
</cp:coreProperties>
</file>